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Gravitation (with Circular Motion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G = 6.67E-11 Nm</w:t>
      </w:r>
      <w:r>
        <w:rPr>
          <w:sz w:val="24"/>
          <w:vertAlign w:val="superscript"/>
        </w:rPr>
        <w:t>2</w:t>
      </w:r>
      <w:r>
        <w:rPr>
          <w:sz w:val="24"/>
        </w:rPr>
        <w:t>/kg</w:t>
      </w:r>
      <w:r>
        <w:rPr>
          <w:sz w:val="24"/>
          <w:vertAlign w:val="superscript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Mass (kg)</w:t>
        <w:tab/>
        <w:tab/>
        <w:t>radius (km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arth</w:t>
        <w:tab/>
        <w:tab/>
        <w:t xml:space="preserve">5.98E24 </w:t>
        <w:tab/>
        <w:tab/>
        <w:t>6380</w:t>
      </w:r>
    </w:p>
    <w:p>
      <w:pPr>
        <w:pStyle w:val="Normal"/>
        <w:rPr>
          <w:sz w:val="24"/>
        </w:rPr>
      </w:pPr>
      <w:r>
        <w:rPr>
          <w:sz w:val="24"/>
        </w:rPr>
        <w:t>Moon</w:t>
        <w:tab/>
        <w:tab/>
        <w:t>7.3E22</w:t>
        <w:tab/>
        <w:tab/>
        <w:tab/>
        <w:t>1740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Pluto</w:t>
        <w:tab/>
        <w:tab/>
        <w:t>1.3E22</w:t>
        <w:tab/>
        <w:tab/>
        <w:tab/>
        <w:t>1190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Uranus</w:t>
        <w:tab/>
        <w:tab/>
        <w:t>8.68E25</w:t>
        <w:tab/>
        <w:tab/>
        <w:t>27346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Venus</w:t>
        <w:tab/>
        <w:tab/>
        <w:t>4.87E24</w:t>
        <w:tab/>
        <w:tab/>
        <w:t>6051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 xml:space="preserve">Sun </w:t>
        <w:tab/>
        <w:tab/>
        <w:t>1.99E30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 satellite (2340 kg) is orbiting Venus at an altitude of 20 km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Find the speed of the satelli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Find the period of the satellite’s orbi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Find the acceleration due to gravity near the surface of Uranu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 man weighs 690 N on Earth. 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is the man’s weight on the moo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is the man’s mass on the moo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is the man’s mass on Venu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etermine the speed Pluto is traveling if it has an orbital distance from the sun of 5900E6k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Find the acceleration due to gravity near the surface of Venu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How fast is a satellite moving if it is 3.59E7 meters above the surface of Uranus?  What is that satellite’s orbital period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etermine the force between the sun and Venus if their orbital distance is 108E6 k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hat is the orbital speed of Uranus if it is 2870E6 km away from the su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 1500 kg satellite is put 150 km above Pluto, and set into orbi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is the speed of this satellit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is the period of this satellite (in hours)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4:33:00Z</dcterms:created>
  <dc:creator>Campione</dc:creator>
  <dc:description/>
  <dc:language>en-US</dc:language>
  <cp:lastModifiedBy>Administrator</cp:lastModifiedBy>
  <dcterms:modified xsi:type="dcterms:W3CDTF">2010-10-21T14:33:00Z</dcterms:modified>
  <cp:revision>2</cp:revision>
  <dc:subject/>
  <dc:title>3: Book on Tuesday</dc:title>
</cp:coreProperties>
</file>